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Times New Roman" w:ascii="Times New Roman" w:hAnsi="Times New Roman"/>
            <w:b w:val="false"/>
            <w:sz w:val="21"/>
            <w:szCs w:val="21"/>
          </w:rPr>
          <w:t>container-exception-logger</w:t>
        </w:r>
      </w:hyperlink>
      <w:r>
        <w:rPr>
          <w:rFonts w:cs="Times New Roman" w:ascii="Times New Roman" w:hAnsi="Times New Roman"/>
          <w:b w:val="false"/>
          <w:bCs w:val="false"/>
          <w:sz w:val="21"/>
          <w:szCs w:val="21"/>
        </w:rPr>
        <w:t xml:space="preserve"> </w:t>
      </w:r>
      <w:r>
        <w:rPr>
          <w:rFonts w:cs="Consolas" w:ascii="Consolas" w:hAnsi="Consolas"/>
          <w:b w:val="false"/>
          <w:color w:val="333333"/>
          <w:sz w:val="18"/>
          <w:szCs w:val="18"/>
          <w:shd w:fill="FFFFFF" w:val="clear"/>
        </w:rPr>
        <w:t>1.0.3</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18 RedHat Inc</w:t>
      </w:r>
    </w:p>
    <w:p>
      <w:pPr>
        <w:pStyle w:val="Normal"/>
        <w:rPr/>
      </w:pPr>
      <w:r>
        <w:rPr/>
        <w:t>Copyright (C) 2018 ABRT team</w:t>
      </w:r>
    </w:p>
    <w:p>
      <w:pPr>
        <w:pStyle w:val="Normal"/>
        <w:rPr/>
      </w:pPr>
      <w:r>
        <w:rPr/>
        <w:t xml:space="preserve">Copyright (C) 2007 Free Software Foundation, Inc.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ontainer-exception-logge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5:00Z</dcterms:created>
  <dc:creator>Navia</dc:creator>
  <dc:description/>
  <cp:keywords/>
  <dc:language>en-US</dc:language>
  <cp:lastModifiedBy>yanglijin</cp:lastModifiedBy>
  <dcterms:modified xsi:type="dcterms:W3CDTF">2020-03-21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bE8R9vdFNpuOulQoRX0jb9vcy9ghNKp5yDdzsySnPcww2b2r0eyXns3cGZ6PfUAdc1KqdpT
dIkhpzQtgjaepm1kSbx3e8hFwl0BLR1YHGlX3r5pr5A8mbpDA+ruG6dVhNQiOflGg2be1WvY
uKvV8x04Xsu+JeQwcuvVJ0S6WN+k/16TUFrjyMXyLYO/yATjv6NXOkCq2iZGUgnEaFl9Bid8
lfMgbjROzDu9K3HIlO</vt:lpwstr>
  </property>
  <property fmtid="{D5CDD505-2E9C-101B-9397-08002B2CF9AE}" pid="3" name="_2015_ms_pID_7253431">
    <vt:lpwstr>8OubqOHZoAVqsU1f6HJpUFSiHNqtcoN0MPLRpMmlmu5mrkuZsVMp1z
lTugGsxBfyVwswMKtGd83MWLjIiowcQ4YGPWBNlNd2sGqghHxOzF+cWLZl6jrKkp4o2MEIDm
YP2lRTaOvPEJC8H4Ae2xZhhIt1hJ11P3Dg8V92UPfjuoNsREB8x7UyD2pc6lE9huuRNCfYfR
sturBfMHShdjANjr9jpFEpjQlGqdol1jfQGO</vt:lpwstr>
  </property>
  <property fmtid="{D5CDD505-2E9C-101B-9397-08002B2CF9AE}" pid="4" name="_2015_ms_pID_7253431_00">
    <vt:lpwstr>_2015_ms_pID_7253431</vt:lpwstr>
  </property>
  <property fmtid="{D5CDD505-2E9C-101B-9397-08002B2CF9AE}" pid="5" name="_2015_ms_pID_7253432">
    <vt:lpwstr>ADAI2eWxg/KTC3v04hU80hq/N1WzEH2MjokG
id0/pvgwVPzjm88AqtHd97QzABcFhv2WOLbsrYfjL16zQKM0AB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